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Broj: 02/4.01-21-011-843/1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Datum: 5. april 2016. godine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”Službeni glasnik Republike Srpske”, broj 31/11), Odbor za trgovinu i turizam podnosi Narodnoj skupštini sljedeći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 Zakona o javnim skijališti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trgovinu i turizam je na svojoj sjednici, održanoj 5. aprila 2016. godine, razmatrao Prijedlog zakona o izmjenama i dopunama Zakona o javnim skijališti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Ilija Tamindžija, predsjednik Odbora,  Goran Jerinić,  Vojin Mitrović, Mihnet Okić, Goran Bobar i Uroš Vukoman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pravdano odsutni su bili: Slađana Nikolić, zamjenik predsjednika, Marinko Božović i Siniša Il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, ispred Ministarstva trgovine i turizma, podnijela je Aleksandra Trifkov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obrazloženja i sprovedene diskusije, članovi Odbora su jednoglasno zauzeli  stav kojim prihvataju pomenuti Prijedlog, te predlažu da se isti razmatra na Jedanaest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lija Tamindžija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03:00Z</dcterms:created>
  <dc:creator>STIJAK MIROSLAV</dc:creator>
  <dc:description/>
  <dc:language>en-US</dc:language>
  <cp:lastModifiedBy>dexter</cp:lastModifiedBy>
  <cp:lastPrinted>2015-12-21T13:36:00Z</cp:lastPrinted>
  <dcterms:modified xsi:type="dcterms:W3CDTF">2018-02-23T11:03:00Z</dcterms:modified>
  <cp:revision>2</cp:revision>
  <dc:subject/>
  <dc:title>Датум, 10</dc:title>
</cp:coreProperties>
</file>